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Приложение 5 к решению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Собрания представителей </w:t>
      </w:r>
    </w:p>
    <w:p>
      <w:pPr>
        <w:pStyle w:val="Normal"/>
        <w:ind w:left="5664" w:firstLine="708"/>
        <w:rPr/>
      </w:pPr>
      <w:r>
        <w:rPr/>
        <w:t>муниципального района</w:t>
      </w:r>
    </w:p>
    <w:p>
      <w:pPr>
        <w:pStyle w:val="Normal"/>
        <w:ind w:left="5664" w:firstLine="708"/>
        <w:rPr/>
      </w:pPr>
      <w:r>
        <w:rPr/>
        <w:t xml:space="preserve">от       .04.2018                    №  </w:t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за 2017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04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1"/>
        <w:gridCol w:w="1836"/>
        <w:gridCol w:w="1578"/>
        <w:gridCol w:w="1148"/>
      </w:tblGrid>
      <w:tr>
        <w:trPr>
          <w:trHeight w:val="1145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2017 год (руб.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279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22 6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22 6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9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11 97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11 97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9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48 43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48 4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9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1 7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1 7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9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 41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 41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9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98 87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98 87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2. Субсидия на проведение капитального ремонта муниципальных учреждений культуры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1754"/>
        <w:gridCol w:w="1559"/>
        <w:gridCol w:w="1134"/>
      </w:tblGrid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2017 год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84 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84 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84 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84 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3. Субсидия на оснащение оборудованием муниципальных учреждений культуры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5"/>
        <w:gridCol w:w="1784"/>
        <w:gridCol w:w="1559"/>
        <w:gridCol w:w="1134"/>
      </w:tblGrid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2017 год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4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4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4. Субсидия на обеспечение мероприятий по переселению граждан из аварийного жилищного фонда  на приобретение жилых помещений, площадь которых больше площади занимаемых помещений, за счет средств областного бюджета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5"/>
        <w:gridCol w:w="1784"/>
        <w:gridCol w:w="1559"/>
        <w:gridCol w:w="1134"/>
      </w:tblGrid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2017 год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33 8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33 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33 8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33 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. Субсидия на благоустройство населенных пунктов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559"/>
        <w:gridCol w:w="1515"/>
        <w:gridCol w:w="1462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2017 год (руб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22 32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22 32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7 74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7 7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8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8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 03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 03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 5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 5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8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 255 78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55 78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6. Субсидия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 от государственной корпорации-Фонда содействия реформированию жилищно-коммунального хозяй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5"/>
        <w:gridCol w:w="1784"/>
        <w:gridCol w:w="1559"/>
        <w:gridCol w:w="1134"/>
      </w:tblGrid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2017 год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65 9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65 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65 9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65 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7.  Субсидия на реализацию подпрограммы "Государственная поддержка граждан, проживающих на территории Ярославской области, в сфере ипотечного жилищного кредитования"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5"/>
        <w:gridCol w:w="1784"/>
        <w:gridCol w:w="1559"/>
        <w:gridCol w:w="1134"/>
      </w:tblGrid>
      <w:tr>
        <w:trPr>
          <w:trHeight w:val="1288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2017 год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. Субсидия на государственную поддержку молодых семей Ярославской области в приобретении (строительстве) жиль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814"/>
        <w:gridCol w:w="1559"/>
        <w:gridCol w:w="1134"/>
      </w:tblGrid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2017 год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1 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6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8 66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 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 6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 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 4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 6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 5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 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8 6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94 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9. Субсидия на формирование современной городской сред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1838"/>
        <w:gridCol w:w="1556"/>
        <w:gridCol w:w="1196"/>
      </w:tblGrid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2017 год (руб.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24 9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24 58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3 4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3 4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4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4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 33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 3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 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 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 629 48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 629 08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center"/>
        <w:rPr/>
      </w:pPr>
      <w:r>
        <w:rPr>
          <w:b/>
        </w:rPr>
        <w:t>10.  Субсидия на реализацию муниципальных программ(подпрограмм) развития малого и среднего предпринимательства, в том числе монопрофильных муниципальных  образований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843"/>
        <w:gridCol w:w="1417"/>
        <w:gridCol w:w="1276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2017 год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56 8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56 8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56 8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56 8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1. Субсидия на повышение оплаты труда работникам учреждений культур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9"/>
        <w:gridCol w:w="1800"/>
        <w:gridCol w:w="1417"/>
        <w:gridCol w:w="1276"/>
      </w:tblGrid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 4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 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 6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 6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 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 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 1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 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0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3 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3 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32:00Z</dcterms:created>
  <dc:creator>Кириллова А.И.</dc:creator>
  <dc:description/>
  <cp:keywords/>
  <dc:language>en-US</dc:language>
  <cp:lastModifiedBy>Smto_3</cp:lastModifiedBy>
  <cp:lastPrinted>2014-11-11T11:52:00Z</cp:lastPrinted>
  <dcterms:modified xsi:type="dcterms:W3CDTF">2018-03-13T14:00:00Z</dcterms:modified>
  <cp:revision>13</cp:revision>
  <dc:subject/>
  <dc:title>Приложение 7 к решению</dc:title>
</cp:coreProperties>
</file>