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б исполнении бюджета Гаврилов-Ямского муниципального района за  2017  года</w:t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 Ям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.04. 2018 года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both"/>
        <w:rPr/>
      </w:pPr>
      <w:r>
        <w:rPr>
          <w:sz w:val="26"/>
          <w:szCs w:val="26"/>
        </w:rPr>
        <w:tab/>
        <w:t>В соответствии с Бюджетным кодексом Российской Федерации,  статьей 22 Устава Гаврилов-Ямского муниципального района,  заслушав отчет «Об исполнении бюджета Гаврилов-Ямского муниципального района за   2017 год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22.12.2016г.  №15 «О бюджете Гаврилов-Ямского муниципального района на 2017 год и на плановый период 2018-2019 годов»,  решениями Собрания представителей Гаврилов – Ямского муниципального района от 16.02.2017г. №27, 27.04.2017г. №47,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>01.06.2017 г.№52, 24.08.2017г. №65,  28.09.2017г.   №71, 23.11.2017г.  №85, 28.12.2017г.  №98 «О внесении изменений в решение Собрания представителей Гаврилов – Ямского муниципального района на 2017 год и на плановый период 2018-2019 г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1 013 758 503 рубля  или 98% годового плана, из них собственные доходы  104 354 063 рубля  или 106% годового плана, безвозмездные перечисления  909 404 440 рубля  или 97,5% годового пла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 2017 года составили 1 004 525 879  рублей или 97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фицит  бюджета Гаврилов – Ямского муниципального района в сумме  9 232 624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Гаврилов-Ямского  муниципального района за 2017 года (Приложения1-8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</w:t>
        <w:tab/>
        <w:t>В.И. Серебря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ей Гаврилов – 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А.Б. Серге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   .04.2018   №___</w:t>
      </w:r>
    </w:p>
    <w:sectPr>
      <w:type w:val="nextPage"/>
      <w:pgSz w:w="11906" w:h="16838"/>
      <w:pgMar w:left="170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57:00Z</dcterms:created>
  <dc:creator>1</dc:creator>
  <dc:description/>
  <cp:keywords/>
  <dc:language>en-US</dc:language>
  <cp:lastModifiedBy>Smto_3</cp:lastModifiedBy>
  <cp:lastPrinted>2018-02-27T13:52:00Z</cp:lastPrinted>
  <dcterms:modified xsi:type="dcterms:W3CDTF">2018-03-13T14:01:00Z</dcterms:modified>
  <cp:revision>3</cp:revision>
  <dc:subject/>
  <dc:title>Р Е Ш Е Н И Е</dc:title>
</cp:coreProperties>
</file>